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950123865"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235303975"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249602819"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241396148"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680046087"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672588998"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1305734570"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596419097"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1302964185"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