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8443952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0131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4981473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6478519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363850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66033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880783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787094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473332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