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22188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32870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01639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68181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49110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93598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87100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01137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74380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